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259840" cy="574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5" r="-1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Rozkład materiału do podręcznika:</w:t>
      </w:r>
      <w:r>
        <w:rPr>
          <w:sz w:val="24"/>
          <w:szCs w:val="24"/>
        </w:rPr>
        <w:t xml:space="preserve"> Infos aktuell 1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Etap edukacyjny:</w:t>
      </w:r>
      <w:r>
        <w:rPr>
          <w:sz w:val="24"/>
          <w:szCs w:val="24"/>
        </w:rPr>
        <w:t xml:space="preserve"> III</w:t>
      </w:r>
    </w:p>
    <w:p>
      <w:pPr>
        <w:pStyle w:val="Normal"/>
        <w:rPr/>
      </w:pPr>
      <w:r>
        <w:rPr>
          <w:b/>
          <w:sz w:val="24"/>
          <w:szCs w:val="24"/>
        </w:rPr>
        <w:t>Poziom:</w:t>
      </w:r>
      <w:r>
        <w:rPr>
          <w:sz w:val="24"/>
          <w:szCs w:val="24"/>
        </w:rPr>
        <w:t xml:space="preserve"> A1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Wariant podstawy:</w:t>
      </w:r>
      <w:r>
        <w:rPr>
          <w:sz w:val="24"/>
          <w:szCs w:val="24"/>
        </w:rPr>
        <w:t xml:space="preserve"> III.2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Liczba godzin:</w:t>
      </w:r>
      <w:r>
        <w:rPr>
          <w:sz w:val="24"/>
          <w:szCs w:val="24"/>
        </w:rPr>
        <w:t xml:space="preserve"> 9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lineRule="atLeast" w:line="30" w:before="0" w:after="96"/>
        <w:rPr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  <w:lang w:val="en-GB"/>
        </w:rPr>
        <w:t>Wstęp</w:t>
      </w:r>
    </w:p>
    <w:p>
      <w:pPr>
        <w:pStyle w:val="Normal"/>
        <w:spacing w:lineRule="atLeast" w:line="30" w:before="0" w:after="96"/>
        <w:rPr/>
      </w:pPr>
      <w:r>
        <w:rPr>
          <w:iCs/>
          <w:color w:val="FF0000"/>
          <w:sz w:val="24"/>
          <w:szCs w:val="24"/>
          <w:shd w:fill="FFFFFF" w:val="clear"/>
        </w:rPr>
        <w:t>Rozkład materiału jest jedynie propozycją realizacji materiału. Nauczyciel korzystający z danego kursu ma możliwość innego rozpisania jednostek lekcyjnych, w zależności od własnych potrzeb. Może też dokonać wyboru ćwiczeń z lekcji odpowiednio do tempa pracy z daną grupą.</w:t>
      </w:r>
      <w:r>
        <w:rPr>
          <w:color w:val="FF0000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tLeast" w:line="30" w:before="0" w:after="96"/>
        <w:rPr>
          <w:color w:val="FF0000"/>
          <w:sz w:val="24"/>
          <w:szCs w:val="24"/>
          <w:shd w:fill="FFFFFF" w:val="clear"/>
        </w:rPr>
      </w:pPr>
      <w:r>
        <w:rPr>
          <w:iCs/>
          <w:color w:val="FF0000"/>
          <w:sz w:val="24"/>
          <w:szCs w:val="24"/>
          <w:shd w:fill="FFFFFF" w:val="clear"/>
        </w:rPr>
        <w:t xml:space="preserve">We wszystkich lekcjach rozwijane są kompetencje kluczowe związane z porozumiewaniem się w języku ojczystym (1) i w językach obcych (2). </w:t>
        <w:br/>
        <w:t xml:space="preserve">W wybranych lekcjach pojawiają się kompetencje matematyczne i naukowo-techniczne (3), informatyczne (4), umiejętność uczenia się (5), kompetencje społeczne i obywatelskie (6), inicjatywność i przedsiębiorczość (7) oraz świadomość i ekspresja kulturalna (8). </w:t>
      </w:r>
    </w:p>
    <w:p>
      <w:pPr>
        <w:pStyle w:val="Normal"/>
        <w:autoSpaceDE w:val="false"/>
        <w:spacing w:lineRule="atLeast" w:line="30" w:before="0" w:after="96"/>
        <w:rPr>
          <w:b/>
          <w:b/>
          <w:bCs/>
          <w:color w:val="FF0000"/>
          <w:sz w:val="24"/>
          <w:szCs w:val="24"/>
          <w:shd w:fill="FFFFFF" w:val="clear"/>
        </w:rPr>
      </w:pPr>
      <w:r>
        <w:rPr>
          <w:b/>
          <w:bCs/>
          <w:color w:val="FF0000"/>
          <w:sz w:val="24"/>
          <w:szCs w:val="24"/>
          <w:shd w:fill="FFFFFF" w:val="clear"/>
        </w:rPr>
      </w:r>
    </w:p>
    <w:p>
      <w:pPr>
        <w:pStyle w:val="Normal"/>
        <w:spacing w:lineRule="atLeast" w:line="30" w:before="0" w:after="96"/>
        <w:rPr/>
      </w:pPr>
      <w:r>
        <w:rPr>
          <w:b/>
          <w:color w:val="FF0000"/>
          <w:sz w:val="24"/>
          <w:szCs w:val="24"/>
        </w:rPr>
        <w:t>Podręcznik</w:t>
      </w:r>
      <w:r>
        <w:rPr>
          <w:color w:val="FF0000"/>
          <w:sz w:val="24"/>
          <w:szCs w:val="24"/>
        </w:rPr>
        <w:t xml:space="preserve"> (KB) składa się z rozdziału startowego (Start: Wir fangen an) oraz pięciu rozdziałów tematycznych. Na końcu każdego rozdziału znajdują się prezentacja zagadnień gramatycznych (Grammatikregeln), słowniczek aktywny do każdej lekcji (Wortschatzkiste) oraz podsumowanie i uzupełnienie najważniejszych zwrotów (Nützliche Wendungen). Każdy rozdział zamykają dodatkowe lekcje poszerzające słownictwo i rozwijające sprawność mówienia (Sprechimpuls), ćwiczące tworzenie form wypowiedzi pisemnych (Schreibimpuls) oraz kształcące sprawność czytania ze zrozumieniem (Leseimpuls). Dodatkowe lekcje zawarte w sekcjach Landeskunde i Landeskunde-Impuls to wybór ciekawych tekstów i zadań o tematyce krajoznawczej z uwzględnieniem podobieństw i różnic międzykulturowych. Lekcje te mogą zostać przeprowadzone w dowolnym momencie.</w:t>
      </w:r>
    </w:p>
    <w:p>
      <w:pPr>
        <w:pStyle w:val="Normal"/>
        <w:autoSpaceDE w:val="false"/>
        <w:spacing w:lineRule="atLeast" w:line="30" w:before="0" w:after="96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Lekcje Jobbörse realizują aspekt doradztwa zawodowego na przykładzie różnych ciekawych zawodów. W tomie 1 są to: dziennikarz, grafik i architekt wnętrz. Lekcje te można przeprowadzić w dowolnym momencie.</w:t>
      </w:r>
    </w:p>
    <w:p>
      <w:pPr>
        <w:pStyle w:val="Normal"/>
        <w:autoSpaceDE w:val="false"/>
        <w:spacing w:lineRule="atLeast" w:line="30" w:before="0" w:after="96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autoSpaceDE w:val="false"/>
        <w:spacing w:lineRule="atLeast" w:line="30" w:before="0" w:after="96"/>
        <w:rPr/>
      </w:pPr>
      <w:r>
        <w:rPr>
          <w:color w:val="FF0000"/>
          <w:sz w:val="24"/>
          <w:szCs w:val="24"/>
        </w:rPr>
        <w:t xml:space="preserve">W </w:t>
      </w:r>
      <w:r>
        <w:rPr>
          <w:b/>
          <w:color w:val="FF0000"/>
          <w:sz w:val="24"/>
          <w:szCs w:val="24"/>
        </w:rPr>
        <w:t>zeszycie ćwiczeń</w:t>
      </w:r>
      <w:r>
        <w:rPr>
          <w:color w:val="FF0000"/>
          <w:sz w:val="24"/>
          <w:szCs w:val="24"/>
        </w:rPr>
        <w:t xml:space="preserve"> (AH) znajdują się sekcje Wiederholung – Lexik i Wiederholung – Grammatik pomyślane jako ćwiczenia utrwalające do wykonania po zakończeniu pracy z całym rozdziałem.</w:t>
      </w:r>
    </w:p>
    <w:p>
      <w:pPr>
        <w:pStyle w:val="Normal"/>
        <w:autoSpaceDE w:val="false"/>
        <w:spacing w:lineRule="atLeast" w:line="30" w:before="0" w:after="96"/>
        <w:rPr/>
      </w:pPr>
      <w:r>
        <w:rPr>
          <w:color w:val="FF0000"/>
          <w:sz w:val="24"/>
          <w:szCs w:val="24"/>
        </w:rPr>
        <w:t>W części Grammatik znajdują się dodatkowe ćwiczenia pozwalające utrwalić zagadnienia gramatyczne zaprezentowane w danej części podręcznika.</w:t>
      </w:r>
    </w:p>
    <w:p>
      <w:pPr>
        <w:pStyle w:val="Normal"/>
        <w:spacing w:lineRule="atLeast" w:line="30" w:before="0" w:after="96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Sekcja Abiturtraining jest powtórzeniem materiału i sprawdzianem poziomu umiejętności językowych w formie zbliżonej do egzaminu maturalnego.</w:t>
      </w:r>
    </w:p>
    <w:p>
      <w:pPr>
        <w:pStyle w:val="Normal"/>
        <w:autoSpaceDE w:val="false"/>
        <w:spacing w:lineRule="atLeast" w:line="30" w:before="0" w:after="96"/>
        <w:rPr/>
      </w:pPr>
      <w:r>
        <w:rPr>
          <w:color w:val="FF0000"/>
          <w:sz w:val="24"/>
          <w:szCs w:val="24"/>
        </w:rPr>
        <w:t>Część Fertigkeitstraining obejmuje zagadnienia leksykalne omawiane podczas pracy z danym tomem podręcznika. Doskonale nadaje się jako powtórzenie materiału z całą klasą i sprawdzian poziomu zdobytych umiejętności językowych.</w:t>
      </w:r>
    </w:p>
    <w:p>
      <w:pPr>
        <w:pStyle w:val="Normal"/>
        <w:autoSpaceDE w:val="false"/>
        <w:spacing w:lineRule="atLeast" w:line="30" w:before="0" w:after="96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tLeast" w:line="30" w:before="0" w:after="96"/>
        <w:rPr/>
      </w:pPr>
      <w:r>
        <w:rPr>
          <w:b/>
          <w:bCs/>
          <w:color w:val="FF0000"/>
          <w:sz w:val="24"/>
          <w:szCs w:val="24"/>
        </w:rPr>
        <w:t>Książka nauczyciela</w:t>
      </w:r>
      <w:r>
        <w:rPr>
          <w:color w:val="FF0000"/>
          <w:sz w:val="24"/>
          <w:szCs w:val="24"/>
        </w:rPr>
        <w:t xml:space="preserve"> (LHB) może pełnić rolę podręcznika, co ułatwia prowadzenie zajęć. Strony z podręcznika oraz zeszytu ćwiczeń są pomniejszone, zawierają odpowiedzi do zadań oraz informacje na temat zawartości innych komponentów, które mogą być wykorzystane w czasie lekcji. </w:t>
      </w:r>
    </w:p>
    <w:p>
      <w:pPr>
        <w:pStyle w:val="Normal"/>
        <w:spacing w:lineRule="atLeast" w:line="30" w:before="0" w:after="96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tLeast" w:line="30" w:before="0" w:after="96"/>
        <w:rPr/>
      </w:pPr>
      <w:r>
        <w:rPr>
          <w:color w:val="FF0000"/>
          <w:sz w:val="24"/>
          <w:szCs w:val="24"/>
        </w:rPr>
        <w:t xml:space="preserve">Platforma </w:t>
      </w:r>
      <w:r>
        <w:rPr>
          <w:b/>
          <w:bCs/>
          <w:color w:val="FF0000"/>
          <w:sz w:val="24"/>
          <w:szCs w:val="24"/>
        </w:rPr>
        <w:t>eDesk.pearson.pl</w:t>
      </w:r>
      <w:r>
        <w:rPr>
          <w:color w:val="FF0000"/>
          <w:sz w:val="24"/>
          <w:szCs w:val="24"/>
        </w:rPr>
        <w:t xml:space="preserve"> dla nauczycieli to przede wszystkim dostęp do wszystkich cyfrowych komponentów kursu oraz narzędzi umożliwiających prowadzenie zajęć w klasie z wykorzystaniem komputera, urządzeń mobilnych lub tablicy interaktywnej, a także nauczania w trybie zdalnym i hybrydowym. Dzięki </w:t>
      </w:r>
      <w:r>
        <w:rPr>
          <w:i/>
          <w:iCs/>
          <w:color w:val="FF0000"/>
          <w:sz w:val="24"/>
          <w:szCs w:val="24"/>
        </w:rPr>
        <w:t>Presentation Tool</w:t>
      </w:r>
      <w:r>
        <w:rPr>
          <w:color w:val="FF0000"/>
          <w:sz w:val="24"/>
          <w:szCs w:val="24"/>
        </w:rPr>
        <w:t xml:space="preserve"> nauczyciele mogą korzystać ze wszystkich zasobów kursu w jednym miejsc, m.in. z interaktywnego podręcznika i zeszytu ćwiczeń, z nagrań audio i wideo, z książki nauczyciela oraz wszystkich materiałów dodatkowych i testów. </w:t>
      </w:r>
    </w:p>
    <w:p>
      <w:pPr>
        <w:pStyle w:val="Normal"/>
        <w:spacing w:lineRule="atLeast" w:line="30" w:before="0" w:after="96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tLeast" w:line="30" w:before="0" w:after="96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Dokumentację szkolną należy prowadzić w języku ojczystym. Tematy lekcji do dziennika szkolnego powinny być wpisywane w języku polskim. Zaproponowane tematy lekcji w języku niemieckim należy traktować jako propozycję.</w:t>
      </w:r>
    </w:p>
    <w:p>
      <w:pPr>
        <w:pStyle w:val="Normal"/>
        <w:spacing w:lineRule="atLeast" w:line="30" w:before="0" w:after="96"/>
        <w:rPr>
          <w:color w:val="FF0000"/>
        </w:rPr>
      </w:pPr>
      <w:r>
        <w:rPr>
          <w:color w:val="FF0000"/>
        </w:rPr>
        <w:t> </w:t>
      </w:r>
    </w:p>
    <w:p>
      <w:pPr>
        <w:pStyle w:val="Normal"/>
        <w:spacing w:lineRule="atLeast" w:line="30" w:before="0" w:after="9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tLeast" w:line="30" w:before="0" w:after="96"/>
        <w:rPr>
          <w:color w:val="FF0000"/>
        </w:rPr>
      </w:pPr>
      <w:r>
        <w:rPr>
          <w:color w:val="FF0000"/>
        </w:rPr>
      </w:r>
    </w:p>
    <w:tbl>
      <w:tblPr>
        <w:tblW w:w="149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2069"/>
        <w:gridCol w:w="2470"/>
        <w:gridCol w:w="2089"/>
        <w:gridCol w:w="2163"/>
        <w:gridCol w:w="1944"/>
        <w:gridCol w:w="2215"/>
        <w:gridCol w:w="1326"/>
      </w:tblGrid>
      <w:tr>
        <w:trPr/>
        <w:tc>
          <w:tcPr>
            <w:tcW w:w="7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0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Temat rozdziału</w:t>
            </w:r>
          </w:p>
        </w:tc>
        <w:tc>
          <w:tcPr>
            <w:tcW w:w="2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najomość środków językowych</w:t>
            </w:r>
          </w:p>
        </w:tc>
        <w:tc>
          <w:tcPr>
            <w:tcW w:w="41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godność z podstawą programową</w:t>
            </w:r>
          </w:p>
        </w:tc>
        <w:tc>
          <w:tcPr>
            <w:tcW w:w="132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ateriał podręcznika i ćwiczeń</w:t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0" w:type="dxa"/>
            <w:tcBorders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emat lekcj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łownictwo</w:t>
            </w:r>
          </w:p>
        </w:tc>
        <w:tc>
          <w:tcPr>
            <w:tcW w:w="2163" w:type="dxa"/>
            <w:tcBorders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Gramatyka/Fonetyka</w:t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Umiejętności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Punkty podstaw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 kompetencje kluczowe</w:t>
            </w:r>
          </w:p>
        </w:tc>
        <w:tc>
          <w:tcPr>
            <w:tcW w:w="132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1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–</w:t>
            </w:r>
          </w:p>
        </w:tc>
        <w:tc>
          <w:tcPr>
            <w:tcW w:w="24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kcja wprowadzająca: wymagania edukacyjne, PZO, prezentacja podręcznika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2-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2-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4-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2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Lernstrategien</w:t>
            </w:r>
          </w:p>
        </w:tc>
        <w:tc>
          <w:tcPr>
            <w:tcW w:w="24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rategie uczenia się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15-11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3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Kontakte</w:t>
            </w:r>
          </w:p>
        </w:tc>
        <w:tc>
          <w:tcPr>
            <w:tcW w:w="24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e spät ist es? / Która jest godzina?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dawanie czasu zegarowego, określanie terminu</w:t>
            </w:r>
          </w:p>
        </w:tc>
        <w:tc>
          <w:tcPr>
            <w:tcW w:w="21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imki osobowe w bierniku dla 1. i 2. os. liczby pojedynczej i mnogiej</w:t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czas zegarow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podaje godzinę, określa termin, umawia się na termi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 xml:space="preserve">: uczeń odpisuje na </w:t>
            </w:r>
            <w:r>
              <w:rPr>
                <w:spacing w:val="-10"/>
              </w:rPr>
              <w:t xml:space="preserve">SMS-a </w:t>
            </w:r>
            <w:r>
              <w:rPr/>
              <w:t>dotyczącego życia szkolnego; pyta o godzinę i o niej informu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w języku niemieckim informacje sformułowane w języku polskim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5 (życie prywatne); II.2.; III.1., III.4.; IV.2.; VI.2., VI.2., VI.3.; VIII.3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3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-5/2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1-7/2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19, 24, 8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4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Kontakte</w:t>
            </w:r>
          </w:p>
        </w:tc>
        <w:tc>
          <w:tcPr>
            <w:tcW w:w="24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lefonnummern / Numery telefonów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dawanie danych teleadresowych, liczby powyżej 100</w:t>
            </w:r>
          </w:p>
        </w:tc>
        <w:tc>
          <w:tcPr>
            <w:tcW w:w="21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główną myśl w rozmowie telefonicznej, rozumie wybrane informacje z wizytówe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podaje adres i numer telefon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pyta o numer telefonu i podaje dane adresow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 (dane personalne); II..2.; III.4.; IV.1., V.1.; VI.3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3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-6/2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1-7/2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19, 24, 8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5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Kontakte</w:t>
            </w:r>
          </w:p>
        </w:tc>
        <w:tc>
          <w:tcPr>
            <w:tcW w:w="24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rufe / Zawody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zwy zawodów, wyrażanie opinii na temat zawodów, nazywanie czynności charakterystycznych dla zawodów, wybrane przymiotniki nazywające cechy charakteru</w:t>
            </w:r>
          </w:p>
        </w:tc>
        <w:tc>
          <w:tcPr>
            <w:tcW w:w="21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worzenie nazw żeńskich zawodów</w:t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wypowiedzi przedstawicieli zawodów; rozpoznaje zawody po opisie wykonywanych czynnośc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opisuje zawody, wyraża opinię na temat zawod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wyraża opinię na temat zawodów, udziela informacji o zawodach rodzic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w języku niemieckim informacje na podstawie ilustracji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4 (nazwy zawodów, obowiązki zawodowe); II.4.; IV.1.; VI.2., VI.5.; VIII.1.; X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5, 6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-5/2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1-8/2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20, 25, 8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6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Kontakte</w:t>
            </w:r>
          </w:p>
        </w:tc>
        <w:tc>
          <w:tcPr>
            <w:tcW w:w="24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rbeitsmarkt / Rynek pracy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rażanie marzeń i planów</w:t>
            </w:r>
          </w:p>
        </w:tc>
        <w:tc>
          <w:tcPr>
            <w:tcW w:w="21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zasownik modalny </w:t>
            </w:r>
            <w:r>
              <w:rPr>
                <w:i/>
              </w:rPr>
              <w:t>mögen</w:t>
            </w:r>
            <w:r>
              <w:rPr/>
              <w:t xml:space="preserve"> i forma </w:t>
            </w:r>
            <w:r>
              <w:rPr>
                <w:i/>
              </w:rPr>
              <w:t>möchte</w:t>
            </w:r>
            <w:r>
              <w:rPr/>
              <w:t>-</w:t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wpisy na forum internetowym dotyczące rynku pracy w Niemcze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opisuje swoje plany i marzenia związane z przyszłą prac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dziela i zasięga informacji na temat planów zawodowych na przyszłość, prosi o powtórzenie niezrozumianego wyraz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4 (rynek pracy w Niemczech); III.4.; IV.4.; VI.3.; XIV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5, 6, 7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-5/2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1-6/2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20, 25, 8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7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Kontakte</w:t>
            </w:r>
          </w:p>
        </w:tc>
        <w:tc>
          <w:tcPr>
            <w:tcW w:w="24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ntaktangaben / Dane kontaktowe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kreślanie przynależności (np. czegoś do kogoś), przekazywanie danych kontaktowych osób trzecich</w:t>
            </w:r>
          </w:p>
        </w:tc>
        <w:tc>
          <w:tcPr>
            <w:tcW w:w="21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imek dzierżawczy w mianowniku</w:t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prosty e-mail, potrafi określić intencję piszącego oraz rozumie informacje szczegółow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informuje o przynależności przedmiotu do określonej osoby i pisze wiadomość e-mail, w której prosi o pomo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przekazuje dane kontaktowe innych osób, prosi o pomoc, rozmawia o samopoczuci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 (dane personalne); II.2., II.5.; IV.1.; VI.2., VI.3., VI.9.; VII.3., VII.12.; XIV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3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-5/2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1-6/2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21, 26, 8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8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Kontakte</w:t>
            </w:r>
          </w:p>
        </w:tc>
        <w:tc>
          <w:tcPr>
            <w:tcW w:w="24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sonalangaben / Dane osobowe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terowanie niezrozumiałych wyrazów, prośba o powtórzenie lub wyjaśnienie niezrozumiałego wyrazu</w:t>
            </w:r>
          </w:p>
        </w:tc>
        <w:tc>
          <w:tcPr>
            <w:tcW w:w="21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dane personalne w wypowiedziach osób trzecich, formularze meldunkowe, pytania o dane osobow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wypełnia formularz meldunkowy odpowiednimi danymi oraz udziela odpowiedzi na pytania dotyczące danych personal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prosi o powtórzenie, przeliterowanie, wytłumaczenie znaczenia nieznanego słowa i adekwatnie reaguje na prośbę o przeliterowanie; tłumaczy nieznane słow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w języku niemieckim informacje na podstawie tekstu słuchanego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 (dane personalne); II.2., II.5.; III.4.; V.1., V.3.; VI.3., VI.2., VI.14.; VIII.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-5/2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1-5/2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21, 26, 8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9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Kontakte</w:t>
            </w:r>
          </w:p>
        </w:tc>
        <w:tc>
          <w:tcPr>
            <w:tcW w:w="24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echimpuls: Kennenlernen / Mówimy: Poznajemy się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wiązywanie kontaktów</w:t>
            </w:r>
          </w:p>
        </w:tc>
        <w:tc>
          <w:tcPr>
            <w:tcW w:w="21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opisuje osoby i o nich opowiad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prowadzi wywiad z wybraną osobą, pyta o jej dane osobowe i informuje o swoi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 (dane personalne); IV.1.; VI.2., VI.3., VI.14.; VII.2., VII.3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5, 7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-4/3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2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10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Kontakte</w:t>
            </w:r>
          </w:p>
        </w:tc>
        <w:tc>
          <w:tcPr>
            <w:tcW w:w="24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chreibimpuls: Formular / Piszemy: formularz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 xml:space="preserve">: uczeń wypełnia formularz meldunkowy odpowiednimi danym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pyta o dane osobowe i je poda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 (dane personalne); V.1., V.8.; VII.1., VII.2.; X; XII; XII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5, 6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-5/3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2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11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Kontakte</w:t>
            </w:r>
          </w:p>
        </w:tc>
        <w:tc>
          <w:tcPr>
            <w:tcW w:w="24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seimpuls: Berufe / Czytamy: zawody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awody i czynności </w:t>
            </w:r>
          </w:p>
        </w:tc>
        <w:tc>
          <w:tcPr>
            <w:tcW w:w="21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teksty o zawodach i znajduje w nich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 xml:space="preserve">: uczeń wypowiada się na temat „zwariowanych" zawod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tłumaczy teksty na język polski; przekazuje informacje o zawodach na podstawie przeczytanych tekstów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4 (zawody i związane z nimi czynności); III.1., III.4.; IV.5., VI.6.; VIII.1., VIII.2.; XI; XII; XII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5, 6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-4/3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2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12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Landeskunde</w:t>
            </w:r>
          </w:p>
        </w:tc>
        <w:tc>
          <w:tcPr>
            <w:tcW w:w="24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redeformen / Zwroty grzecznościowe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rmy zwracania się do różnych osób</w:t>
            </w:r>
          </w:p>
        </w:tc>
        <w:tc>
          <w:tcPr>
            <w:tcW w:w="21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tekst o formach zwracania się do innych w różnych sytuacjach i znajduje w nim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w języku niemieckim informacje sformułowane w języku polskim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X.1 (elementy wiedzy o krajach niemieckojęzycznych); III.1., III.4.; VIII.3.; XII; XIII; XIV </w:t>
            </w:r>
            <w:r>
              <w:rPr>
                <w:b/>
              </w:rPr>
              <w:t xml:space="preserve">Kompetencje kluczowe: </w:t>
            </w:r>
            <w:r>
              <w:rPr/>
              <w:t xml:space="preserve">1, 2, 5, 8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-5/9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59, 6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13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Landeskunde-Impuls</w:t>
            </w:r>
          </w:p>
        </w:tc>
        <w:tc>
          <w:tcPr>
            <w:tcW w:w="24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lischees? / Stereotypy?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chy charakteru i styl życia</w:t>
            </w:r>
          </w:p>
        </w:tc>
        <w:tc>
          <w:tcPr>
            <w:tcW w:w="21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tekst o stereotypach i znajduje w nim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temat uczeń wypowiada się na temat stereotypów i uzasadnia swoją opinię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X.1 (elementy wiedzy o krajach niemieckojęzycznych); </w:t>
            </w:r>
            <w:r>
              <w:rPr>
                <w:color w:val="FF0000"/>
              </w:rPr>
              <w:t>III.1., III.4.;</w:t>
            </w:r>
            <w:r>
              <w:rPr/>
              <w:t xml:space="preserve"> IV.2., IV.5., IV.6.; XI; XII; XII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5, 8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-4/9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65, 6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14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Kontakte</w:t>
            </w:r>
          </w:p>
        </w:tc>
        <w:tc>
          <w:tcPr>
            <w:tcW w:w="24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iederholung / Przygotowanie do testu sprawdzającego 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X; XIII; XIV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3, 5, 7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26-2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26-3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86-8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15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Kontakte</w:t>
            </w:r>
          </w:p>
        </w:tc>
        <w:tc>
          <w:tcPr>
            <w:tcW w:w="24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st 1 / Test sprawdzający nr 1 - pisemny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3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16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Kontakte</w:t>
            </w:r>
          </w:p>
        </w:tc>
        <w:tc>
          <w:tcPr>
            <w:tcW w:w="24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st 1 / Test sprawdzający nr 1 - ustny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3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17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Kontakte</w:t>
            </w:r>
          </w:p>
        </w:tc>
        <w:tc>
          <w:tcPr>
            <w:tcW w:w="24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sprechung des Tests / Omówienie i poprawa testu pisemnego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3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18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Nach der Schule</w:t>
            </w:r>
          </w:p>
        </w:tc>
        <w:tc>
          <w:tcPr>
            <w:tcW w:w="24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ngeweile? / Nuda?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powiadanie o zainteresowaniach</w:t>
            </w:r>
          </w:p>
        </w:tc>
        <w:tc>
          <w:tcPr>
            <w:tcW w:w="21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zasowniki zwrotne</w:t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rozmowę o zainteresowani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opowiada o swoich zainteresowaniach, dyskutuje z kolegami o zainteresowani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prowadzi rozmowę na temat zainteresowa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 (zainteresowania), I.5 (spędzanie czasu wolnego - hobby); II.2., II.5.; IV.1., IV.2.; V.1., V.6.; VI.3.; XI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4, 5,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-5/3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1-8/3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17, 32, 9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19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Nach der Schule</w:t>
            </w:r>
          </w:p>
        </w:tc>
        <w:tc>
          <w:tcPr>
            <w:tcW w:w="24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In der Familie / W rodzinie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zywanie członków rodziny</w:t>
            </w:r>
          </w:p>
        </w:tc>
        <w:tc>
          <w:tcPr>
            <w:tcW w:w="21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tekst informacyjny o Jule i jej rodzinie, rozumie główną myśl poszczególnych fragmentów tekstu, rozumie kontekst wypowiedzi członków rodziny Ju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mówi o swojej rodzinie, wymienia członków swojej rodzin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prowadzi rozmowy na temat rodziny, przekazuje opinię rodziców na temat swojego hobb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5 (członkowie rodziny); II.5.; III.4.; IV.6.; V.1.; VI.3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-5/3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1-7/3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27, 32, 9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20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Nach der Schule</w:t>
            </w:r>
          </w:p>
        </w:tc>
        <w:tc>
          <w:tcPr>
            <w:tcW w:w="24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Wohin gehen wir? / Dokąd idziemy?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ponowanie spotkania, wspólnego wyjścia, nazwy czynności w czasie wolnym, nazwy miejsc w mieście</w:t>
            </w:r>
          </w:p>
        </w:tc>
        <w:tc>
          <w:tcPr>
            <w:tcW w:w="21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koliczniki czasu</w:t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główną myśl krótkiej wypowiedzi na temat czasu spędzanego w różnych obiektach w mieśc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mówi, dokąd lubi chodzić w wolnym czas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proponuje wyjście po szkole, rozmawia o sposobach spędzania czasu woln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interpretuje piktogramy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 (zainteresowania), I.5 (sposoby spędzania czasu wolnego); II.5.; IV.1.; VI.3.; VIII.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-5/3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1-7/3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28, 33, 9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21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Nach der Schule</w:t>
            </w:r>
          </w:p>
        </w:tc>
        <w:tc>
          <w:tcPr>
            <w:tcW w:w="24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ch kann nicht / Nie mogę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mawianie się na spotkanie</w:t>
            </w:r>
          </w:p>
        </w:tc>
        <w:tc>
          <w:tcPr>
            <w:tcW w:w="21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zasowniki modalne </w:t>
            </w:r>
            <w:r>
              <w:rPr>
                <w:i/>
              </w:rPr>
              <w:t>müssen</w:t>
            </w:r>
            <w:r>
              <w:rPr/>
              <w:t xml:space="preserve"> i </w:t>
            </w:r>
            <w:r>
              <w:rPr>
                <w:i/>
              </w:rPr>
              <w:t>können</w:t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e-mail, w którym kolega tłumaczy brak możliwości wyjścia do kina, rozumie intencję nadawcy e-mail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umawia się na wspólne wyjśc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umawia się na spotkanie; udziela informacji szczegółowych na temat miejsca, czasu, terminu; uczeń odrzuca lub przyjmuje zaprosze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5 (spędzanie czasu wolnego), I.9 (udział w kulturze); II.3., II.5.; III.4.; IV.2.; VI.3., VI.8.; VII.3., VII.8.; XIV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3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-5/3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1-8/3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28, 33, 9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22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Nach der Schule</w:t>
            </w:r>
          </w:p>
        </w:tc>
        <w:tc>
          <w:tcPr>
            <w:tcW w:w="24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rdbeershake / Shake truskawkowy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zwy posiłków, opisywanie preferencji kulinarnych</w:t>
            </w:r>
          </w:p>
        </w:tc>
        <w:tc>
          <w:tcPr>
            <w:tcW w:w="21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zeczenie </w:t>
            </w:r>
            <w:r>
              <w:rPr>
                <w:i/>
              </w:rPr>
              <w:t>kein</w:t>
            </w:r>
            <w:r>
              <w:rPr/>
              <w:t xml:space="preserve"> w mianowniku i bierniku</w:t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kartę deserów w kawiarni i reklamę oferty kawiarni oraz proste wypowiedzi na temat preferowanych deser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wyraża upodobania kulinar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rozmawia o upodobaniach kulinar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w języku niemieckim informacje sformułowane w języku polskim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6 (wizyta w restauracji); II.5.; III.4.; IV.5., IV.6.; VI.3., VI.5.; VIII.3.; XIV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3, 5, 8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-6/3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1-7/3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29, 34, 9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23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Nach der Schule</w:t>
            </w:r>
          </w:p>
        </w:tc>
        <w:tc>
          <w:tcPr>
            <w:tcW w:w="24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m Café / W kawiarni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kładanie zamówień w lokalu</w:t>
            </w:r>
          </w:p>
        </w:tc>
        <w:tc>
          <w:tcPr>
            <w:tcW w:w="21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wypowiedzi o preferencjach kulinarnych i pytania obsługi lokal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składa zamówienie, pyta o dostępność i cenę potraw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składa zamówienie w restauracj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6 (nazwy potraw i napojów); II.5.; IV.1., IV.2.; VI.3., VI.5.; XI; XII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4, 5, 7, 8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-5/3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1-7/3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29, 34, 9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24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Nach der Schule</w:t>
            </w:r>
          </w:p>
        </w:tc>
        <w:tc>
          <w:tcPr>
            <w:tcW w:w="24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Sprechimpuls: Lieblingsbeschäftigungen / Mówimy: Ulubione zajęcia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jęcia w czasie wolnym</w:t>
            </w:r>
          </w:p>
        </w:tc>
        <w:tc>
          <w:tcPr>
            <w:tcW w:w="21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 xml:space="preserve">: uczeń wypowiada się na temat różnych zajęć lubianych przez młodzież i o swoich zajęciach w czasie wolnym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pyta innych o zajęcia po szkole i informuje o tym, jakie zajęcia lubi i dlacz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5 (formy spędzania czasu wolnego); IV.1., IV.2., IV.4., IV.5., IV.6.; VI.3., VI.5.; XI; XII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5, 8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-5/4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3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25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Nach der Schule</w:t>
            </w:r>
          </w:p>
        </w:tc>
        <w:tc>
          <w:tcPr>
            <w:tcW w:w="24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chreibimpuls: Nachricht / Piszemy: Wiadomość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pisze wiadomości w różnych sytuacjach codzien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w języku niemieckim informacje sformułowane w języku polskim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5 (formy spędzania czasu wolnego); V.2., V.6., V.5.; VIII.3.; XIII; XIV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-5/4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3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26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Nach der Schule</w:t>
            </w:r>
          </w:p>
        </w:tc>
        <w:tc>
          <w:tcPr>
            <w:tcW w:w="24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seimpuls: Musik / Czytamy: Muzyka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uzyka i jej twórcy</w:t>
            </w:r>
          </w:p>
        </w:tc>
        <w:tc>
          <w:tcPr>
            <w:tcW w:w="21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tekst o zespole The Beatles i jego piosenkach po niemiec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w języku niemieckim informacje z tekstu słuchanego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9 (twórcy i ich dzieła); III.1., III.3., III.4.; VIII.1.; XI; XII, XII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5, 8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-4/4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3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27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Landeskunde</w:t>
            </w:r>
          </w:p>
        </w:tc>
        <w:tc>
          <w:tcPr>
            <w:tcW w:w="24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argelzeit / Czas na szparagi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zepisy kulinarne</w:t>
            </w:r>
          </w:p>
        </w:tc>
        <w:tc>
          <w:tcPr>
            <w:tcW w:w="21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tekst o czasie na szparagi i znajduje w nim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pisze przepis na potrawę ze szparag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informacje na podstawie szyldu w restauracji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X.1 (elementy wiedzy o krajach niemieckojęzycznych); III.1., III.3., III.4.; V.1.; VIII.1.; XI; XII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4, 5, 7, 8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-4/9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59, 6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28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Landeskunde-Impuls</w:t>
            </w:r>
          </w:p>
        </w:tc>
        <w:tc>
          <w:tcPr>
            <w:tcW w:w="24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chs Stück Bratwürstl, bitte / Cztery smażone kiełbaski, proszę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trawy i napoje</w:t>
            </w:r>
          </w:p>
        </w:tc>
        <w:tc>
          <w:tcPr>
            <w:tcW w:w="21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 xml:space="preserve">: uczeń rozumie tekst o najstarszej niemieckiej restauracji podającej smażone kiełbask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opowiada o tradycyjnych lokalach w Pols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w języku polskim główne myśli z tekstu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X.1 (elementy wiedzy o krajach niemieckojęzycznych); </w:t>
            </w:r>
            <w:r>
              <w:rPr>
                <w:color w:val="FF0000"/>
              </w:rPr>
              <w:t>III.1., III.4.;</w:t>
            </w:r>
            <w:r>
              <w:rPr/>
              <w:t xml:space="preserve"> IV.2.; VIII.2.; XI; XII; XII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4, 5, 8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-5/1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67, 7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29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Nach der Schule</w:t>
            </w:r>
          </w:p>
        </w:tc>
        <w:tc>
          <w:tcPr>
            <w:tcW w:w="24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iederholung / Przygotowanie do testu sprawdzającego 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X; XIII; XIV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3, 5, 7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40-4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40-4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93-9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30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Nach der Schule</w:t>
            </w:r>
          </w:p>
        </w:tc>
        <w:tc>
          <w:tcPr>
            <w:tcW w:w="24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st 2 / Test sprawdzający nr 2 - pisemny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3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31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Nach der Schule</w:t>
            </w:r>
          </w:p>
        </w:tc>
        <w:tc>
          <w:tcPr>
            <w:tcW w:w="24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st 2 / Test sprawdzający nr 2 - ustny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3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32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Nach der Schule</w:t>
            </w:r>
          </w:p>
        </w:tc>
        <w:tc>
          <w:tcPr>
            <w:tcW w:w="24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sprechung des Tests / Omówienie i poprawa testu pisemnego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3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33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Freizeit</w:t>
            </w:r>
          </w:p>
        </w:tc>
        <w:tc>
          <w:tcPr>
            <w:tcW w:w="24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icht schlafen! / Nie śpij!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zwy hobby</w:t>
            </w:r>
          </w:p>
        </w:tc>
        <w:tc>
          <w:tcPr>
            <w:tcW w:w="21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odmiana czasowników nieregularnych ze zmianą samogłoski tematycznej </w:t>
            </w:r>
            <w:r>
              <w:rPr>
                <w:i/>
              </w:rPr>
              <w:t>a</w:t>
            </w:r>
            <w:r>
              <w:rPr/>
              <w:t xml:space="preserve"> na </w:t>
            </w:r>
            <w:r>
              <w:rPr>
                <w:i/>
              </w:rPr>
              <w:t>ä</w:t>
            </w:r>
            <w:r>
              <w:rPr/>
              <w:t xml:space="preserve"> oraz </w:t>
            </w:r>
            <w:r>
              <w:rPr>
                <w:i/>
              </w:rPr>
              <w:t>e</w:t>
            </w:r>
            <w:r>
              <w:rPr/>
              <w:t xml:space="preserve"> na </w:t>
            </w:r>
            <w:r>
              <w:rPr>
                <w:i/>
              </w:rPr>
              <w:t>(i)e</w:t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główną myśl tekstu o nietypowych zainteresowani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opowiada o hobby swoim i innych, wyraża opinię o hobby in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prowadzi rozmowę na temat hobb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 (zainteresowania), I.5 (formy spędzania czasu wolnego); II.2.; III.1.; IV.6.; VI.3.; XIV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3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-5/4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1-6/4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35, 40, 9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34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Freizeit</w:t>
            </w:r>
          </w:p>
        </w:tc>
        <w:tc>
          <w:tcPr>
            <w:tcW w:w="24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ole Hobbys / Wspaniałe hobby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zwy form spędzania czasu wolnego</w:t>
            </w:r>
          </w:p>
        </w:tc>
        <w:tc>
          <w:tcPr>
            <w:tcW w:w="21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kontekst i główną myśl audycji radiowej o aktywnościach w czasie wolny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opowiada o hobby swoim i in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udziela wywiadu i moderuje wywiad na temat hobby, zadaje pytania szczegółow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w języku niemieckim informacje sformułowane w języku polskim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 (zainteresowania), I.5 (typowe i nietypowe formy spędzania czasu wolnego); II.2.; IV.1.; VII.2., VII.3.; VIII.3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-6/4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1-7/4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35, 40, 9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35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Freizeit</w:t>
            </w:r>
          </w:p>
        </w:tc>
        <w:tc>
          <w:tcPr>
            <w:tcW w:w="24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ort treiben / Uprawianie sportu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zwy sprzętów i aktywności sportowych</w:t>
            </w:r>
          </w:p>
        </w:tc>
        <w:tc>
          <w:tcPr>
            <w:tcW w:w="21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w audycji radiowej nazwy aktywności sportowych i sprzętów sportow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mówi o uprawianych przez siebie dyscyplinach sportowych i potrzebnym do tego celu sprzęc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rozmawia o dyscyplinie sportowej, którą upraw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w języku niemieckim informacje na podstawie ilustracji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0 (aktywności sportowe, nazwy sprzętu sportowego); II.5.; IV.1.; VI.3., VI.5., VI.8.; VIII.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-5/5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1-4/5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36, 41, 9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36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Freizeit</w:t>
            </w:r>
          </w:p>
        </w:tc>
        <w:tc>
          <w:tcPr>
            <w:tcW w:w="24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ufe billig! / Kup tanio!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łownictwo związane z kupnem i sprzedażą sprzętu sportowego</w:t>
            </w:r>
          </w:p>
        </w:tc>
        <w:tc>
          <w:tcPr>
            <w:tcW w:w="21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imki osobowe w bierniku dla 3. os. liczby pojedynczej i mnogiej</w:t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główną myśl ogłoszeń o sprzedaży sprzętu sportowego i informacje szczegółowe o sprzęc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pisze ogłoszenie o ofercie sprzedaży sprzętu sportowego, mówi o potrzebie posiadania takiego sprzęt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rozmawia o sprzedaży sprzętu sportow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w języku niemieckim informacje sformułowane w języku polskim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0 (uprawianie sportu, sprzęt sportowy); III.1.; V.1.; VI.3., VI.8.; VIII.3.; XI; XIV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-6/5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1-6/5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36, 41, 9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37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Freizeit</w:t>
            </w:r>
          </w:p>
        </w:tc>
        <w:tc>
          <w:tcPr>
            <w:tcW w:w="24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usik machen / Muzykujemy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zwy instrumentów muzycznych i kierunków muzycznych</w:t>
            </w:r>
          </w:p>
        </w:tc>
        <w:tc>
          <w:tcPr>
            <w:tcW w:w="21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aimek nieosobowy </w:t>
            </w:r>
            <w:r>
              <w:rPr>
                <w:i/>
              </w:rPr>
              <w:t>man</w:t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wywiad z Mariką o jej zainteresowaniach muzycznych i znajduje w nim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wypowiada się na temat różnych kierunków muzycz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pyta innych o ich doświadczenia z muzyką i mówi o swoi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w języku niemieckim informacje na podstawie ilustracji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9 (instrumenty muzyczne, kierunki muzyczne); III.4.; IV.1.; VI.3.; VIII.1.; XIV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3, 5, 8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-5/5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1-9/5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37, 42, 9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38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Freizeit</w:t>
            </w:r>
          </w:p>
        </w:tc>
        <w:tc>
          <w:tcPr>
            <w:tcW w:w="24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usik hören / Słuchamy muzyki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zymiotniki służące do wyrażania opinii</w:t>
            </w:r>
          </w:p>
        </w:tc>
        <w:tc>
          <w:tcPr>
            <w:tcW w:w="21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audycję radiową na temat muzyki, rozumie opinie na temat muzyk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opowiada o upodobaniach muzycznych swoich koleżanek i kolegów, przygotowuje pisemną notatkę o wybranym zespole muzycznym na podstawie informacji znalezionych w internec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przeprowadza wywiad z koleżanką lub kolegą na temat upodobań muzycz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w języku niemieckim informacje sformułowane w języku polskim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9 (upodobania muzyczne); II.5.; III.4.; VI.3., VI.13.; VIII.3.; XI; XIV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-7/5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1-5/5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37, 42, 9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39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Freizeit</w:t>
            </w:r>
          </w:p>
        </w:tc>
        <w:tc>
          <w:tcPr>
            <w:tcW w:w="24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echimpuls: Freizeittrends / Mówimy: Trendy w spędzaniu czasu wolnego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zas wolny</w:t>
            </w:r>
          </w:p>
        </w:tc>
        <w:tc>
          <w:tcPr>
            <w:tcW w:w="21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wypowiada się na temat sposobów spędzania czasu woln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przeprowadza wywiad z koleżanką lub kolegą na temat czasu woln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5 (formy spędzania czasu wolnego); IV.1., IV.2., IV.5.; VI.3., VI.5.; X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5, 6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-4/5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3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40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Freizeit</w:t>
            </w:r>
          </w:p>
        </w:tc>
        <w:tc>
          <w:tcPr>
            <w:tcW w:w="24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chreibimpuls: Anzeige / Piszemy: ogłoszenie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pisze ogłoszenia w różnych sytuacjach życiow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w języku niemieckim informacje sformułowane w języku polskim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5 (formy spędzania czasu wolnego); V.1., V.2.; VIII.3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-4/5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3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41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Freizeit</w:t>
            </w:r>
          </w:p>
        </w:tc>
        <w:tc>
          <w:tcPr>
            <w:tcW w:w="24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seimpuls: Spiele / Czytamy: Gry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koje zagadek</w:t>
            </w:r>
          </w:p>
        </w:tc>
        <w:tc>
          <w:tcPr>
            <w:tcW w:w="21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tekst o pokojach zagadek (escape roomach) i znajduje w nim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wypowiada się na temat rozrywki w pokojach zagadek (escape roomach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5 (formy spędzania czasu wolnego); III.1., III.4.; IV.5., IV.6.; X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5, 8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-4/6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3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42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Landeskunde</w:t>
            </w:r>
          </w:p>
        </w:tc>
        <w:tc>
          <w:tcPr>
            <w:tcW w:w="24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bbys / Hobby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bby i zainteresowania</w:t>
            </w:r>
          </w:p>
        </w:tc>
        <w:tc>
          <w:tcPr>
            <w:tcW w:w="21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tekst o różnych hobby i znajduje w nim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pisze list na temat zainteresowań i hobby młodzieży w Pols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informuje o różnych hobby, które są popularne w Pols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X.1 (elementy wiedzy o krajach niemieckojęzycznych); III.1., III.4.; V.2., V.6.; VI.3.; X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5, 8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-5/9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60, 6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43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Landeskunde-Impuls</w:t>
            </w:r>
          </w:p>
        </w:tc>
        <w:tc>
          <w:tcPr>
            <w:tcW w:w="24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ereine / Stowarzyszenia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towarzyszenia </w:t>
            </w:r>
          </w:p>
        </w:tc>
        <w:tc>
          <w:tcPr>
            <w:tcW w:w="21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tekst o stowarzyszeniach i znajduje w nim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wypowiada się na temat tego, czy Polska jest krajem stowarzysze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tłumaczy teksty na język polski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X.1 (elementy wiedzy o krajach niemieckojęzycznych); III.1., III.2., III.4.; IV.2., IV.5., IV.6.; VIII.2.; XI; XII; XII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4, 5, 6, 8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-4/9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66, 6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44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Freizeit</w:t>
            </w:r>
          </w:p>
        </w:tc>
        <w:tc>
          <w:tcPr>
            <w:tcW w:w="24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iederholung / Przygotowanie do testu sprawdzającego 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X; XIII; XIV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3, 5, 7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54-5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54-6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100-10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45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Freizeit</w:t>
            </w:r>
          </w:p>
        </w:tc>
        <w:tc>
          <w:tcPr>
            <w:tcW w:w="24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st 3 / Test sprawdzający nr 3 - pisemny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3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46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Freizeit</w:t>
            </w:r>
          </w:p>
        </w:tc>
        <w:tc>
          <w:tcPr>
            <w:tcW w:w="24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st 3 / Test sprawdzający nr 3 - ustny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3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47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Freizeit</w:t>
            </w:r>
          </w:p>
        </w:tc>
        <w:tc>
          <w:tcPr>
            <w:tcW w:w="24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sprechung des Tests / Omówienie i poprawa testu pisemnego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3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48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Alltag</w:t>
            </w:r>
          </w:p>
        </w:tc>
        <w:tc>
          <w:tcPr>
            <w:tcW w:w="24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eitzonen / Strefy czasu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zwy czynności</w:t>
            </w:r>
          </w:p>
        </w:tc>
        <w:tc>
          <w:tcPr>
            <w:tcW w:w="21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zasowniki rozdzielnie i nierozdzielnie złożone</w:t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proste teksty o przebiegu dnia różnych osó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opowiada o aktualnie wykonywanych lub planowanych czynności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prowadzi konwersację na temat dnia codzienn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5 (spędzanie czasu wolnego - plany); II.4.; III.4.; IV.6.; VI.3.; XI; XIV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3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-5/6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1-6/6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43, 48, 10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49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Alltag</w:t>
            </w:r>
          </w:p>
        </w:tc>
        <w:tc>
          <w:tcPr>
            <w:tcW w:w="24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in Tagesablauf / Mój dzień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zynności dnia codziennego</w:t>
            </w:r>
          </w:p>
        </w:tc>
        <w:tc>
          <w:tcPr>
            <w:tcW w:w="21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koliczniki czasu</w:t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wywiad na temat przebiegu dn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opowiada o przebiegu dnia, pisze wiadomość na temat przebiegu dn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pyta o czynności dnia powszedni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w języku niemieckim informacje sformułowane w języku polskim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5 (przebieg dnia); II.5.; IV.2.; VI.3.; VII.3., VII.8.; VIII.3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-6/6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1-6/6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43, 48, 10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50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Alltag</w:t>
            </w:r>
          </w:p>
        </w:tc>
        <w:tc>
          <w:tcPr>
            <w:tcW w:w="24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in Lieblingsplatz / Moje ulubione miejsce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kreślanie położenia i zmiany miejsca</w:t>
            </w:r>
          </w:p>
        </w:tc>
        <w:tc>
          <w:tcPr>
            <w:tcW w:w="21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zyimki: </w:t>
            </w:r>
            <w:r>
              <w:rPr>
                <w:i/>
              </w:rPr>
              <w:t>an</w:t>
            </w:r>
            <w:r>
              <w:rPr/>
              <w:t xml:space="preserve">, </w:t>
            </w:r>
            <w:r>
              <w:rPr>
                <w:i/>
              </w:rPr>
              <w:t>in</w:t>
            </w:r>
            <w:r>
              <w:rPr/>
              <w:t xml:space="preserve">, </w:t>
            </w:r>
            <w:r>
              <w:rPr>
                <w:i/>
              </w:rPr>
              <w:t>auf</w:t>
            </w:r>
            <w:r>
              <w:rPr/>
              <w:t xml:space="preserve"> z biernikiem i celownikiem</w:t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główną myśl wpisów na forum internetowym o tym, w jaki sposób młodzież spędza najchętniej czas woln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tworzy wpis na forum o tym, w jaki sposób najchętniej spędza cza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dowiaduje się od kolegów, jakie miejsca w domu preferują i co w nich robi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2 (opis pomieszczeń); III.1.; IV.2.; V.2., V.6.; VI.3.; XIV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3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-5/6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1-6/6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44, 49, 10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51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Alltag</w:t>
            </w:r>
          </w:p>
        </w:tc>
        <w:tc>
          <w:tcPr>
            <w:tcW w:w="24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in Zimmer / Mój pokój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zwy wyposażenia pokoju, określanie położenia przedmiotów, opisywanie pomieszczeń</w:t>
            </w:r>
          </w:p>
        </w:tc>
        <w:tc>
          <w:tcPr>
            <w:tcW w:w="21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treść ustnego opisu pokoju, potrafi zidentyfikować pomieszczenie na podstawie opis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określa położenie przedmiotów, opisuje pomieszczen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wyraża o opinię o danym pomieszczeniu, pyta kolegę o wygląd pokoj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w języku niemieckim informacje sformułowane w języku polskim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2 (opis pomieszczeń); II.5.; IV.1.; V.1., V.6.; VI.3.; VII.3.; VIII.3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3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-7/6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1-6/6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44, 49, 10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52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Alltag</w:t>
            </w:r>
          </w:p>
        </w:tc>
        <w:tc>
          <w:tcPr>
            <w:tcW w:w="24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aushaltsroboter / Robot w domu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zwy obowiązków domowych, sprzętów domowych, wyrażanie opinii na temat obowiązków domowych oraz ustalanie ich podziału</w:t>
            </w:r>
          </w:p>
        </w:tc>
        <w:tc>
          <w:tcPr>
            <w:tcW w:w="21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nazwy czynności domowych w reklam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mówi o wykonywanych przez siebie obowiązkach domow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wyraża opinię na temat obowiązków domowych, ustala w dyskusji ich podzia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w języku niemieckim informacje sformułowane w języku polskim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5 (obowiązki domowe); II.5.; IV.1., IV.2.; V.1.; VI.3., VI.5.; VIII.3.; XI; XIV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5, 7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-6/6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1-6/6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45, 50, 10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53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Alltag</w:t>
            </w:r>
          </w:p>
        </w:tc>
        <w:tc>
          <w:tcPr>
            <w:tcW w:w="24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Au-pair gesucht / Praca jako au-pair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powiadanie o zamiarach i powinnościach, wyrażanie pozwoleń i zakazów</w:t>
            </w:r>
          </w:p>
        </w:tc>
        <w:tc>
          <w:tcPr>
            <w:tcW w:w="21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 xml:space="preserve">czasowniki modalne: </w:t>
            </w:r>
            <w:r>
              <w:rPr>
                <w:i/>
                <w:lang w:val="de-DE"/>
              </w:rPr>
              <w:t>wollen</w:t>
            </w:r>
            <w:r>
              <w:rPr>
                <w:lang w:val="de-DE"/>
              </w:rPr>
              <w:t xml:space="preserve">, </w:t>
            </w:r>
            <w:r>
              <w:rPr>
                <w:i/>
                <w:lang w:val="de-DE"/>
              </w:rPr>
              <w:t>sollen</w:t>
            </w:r>
            <w:r>
              <w:rPr>
                <w:lang w:val="de-DE"/>
              </w:rPr>
              <w:t xml:space="preserve">, </w:t>
            </w:r>
            <w:r>
              <w:rPr>
                <w:i/>
                <w:lang w:val="de-DE"/>
              </w:rPr>
              <w:t>dürfen</w:t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pisemne ogłoszenie oferty dla au-pai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opowiada o zamierzeniach i powinności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rozmawia na temat zamierzeń i powinności, wyraża pozwolenia i zakazy, prowadzi rozmowę telefoniczną, ubiega się o pracę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4 (praca - obowiązki); III.4.; IV.1.; VII.3.; XIV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3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-5/6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1-6/6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45, 50, 10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54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Alltag</w:t>
            </w:r>
          </w:p>
        </w:tc>
        <w:tc>
          <w:tcPr>
            <w:tcW w:w="24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echimpuls: Pflichten / Mówimy: Obowiązki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owiązki domowe</w:t>
            </w:r>
          </w:p>
        </w:tc>
        <w:tc>
          <w:tcPr>
            <w:tcW w:w="21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 xml:space="preserve">: uczeń wypowiada się na temat podziału obowiązków domowych w polskich rodzinach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informuje, jakie obowiązki wykonuje i pyta innych o ich obowiązk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informacje na podstawie ilustracji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5 (czynności życia codziennego); IV.1., IV.2., IV.5., IV.6.; VI.3.; VIII.1.; X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4, 5, 7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-5/7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4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55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Alltag</w:t>
            </w:r>
          </w:p>
        </w:tc>
        <w:tc>
          <w:tcPr>
            <w:tcW w:w="24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Schreibimpuls: E-Mail / Piszemy: E-mail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pisze e-maile w różnych sytuacjach życiow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w języku niemieckim informacje sformułowane w języku polskim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5 (czynności życia codziennego); V.1., V.2., V.3., V.5., V.8.; VIII.3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-4/7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4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56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Alltag</w:t>
            </w:r>
          </w:p>
        </w:tc>
        <w:tc>
          <w:tcPr>
            <w:tcW w:w="24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seimpuls: Soziale Medien / Czytamy: Media społecznościowe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dia społecznościowe</w:t>
            </w:r>
          </w:p>
        </w:tc>
        <w:tc>
          <w:tcPr>
            <w:tcW w:w="21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tekst współczesnej baśni i znajduje w nim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wyraża przypuszczenia na temat tytułu tekst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informuje o tym, co znajduje się na tablicy ogłoszeń w jego szko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.5 (czynności życia codziennego);</w:t>
            </w:r>
            <w:r>
              <w:rPr>
                <w:color w:val="FF0000"/>
              </w:rPr>
              <w:t xml:space="preserve"> III.1., III.4.;</w:t>
            </w:r>
            <w:r>
              <w:rPr/>
              <w:t xml:space="preserve"> IV.2., IV.4.; VI.3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4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-5/7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4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57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Landeskunde</w:t>
            </w:r>
          </w:p>
        </w:tc>
        <w:tc>
          <w:tcPr>
            <w:tcW w:w="24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reitag, 13 Uhr / Piątek, godzina 13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odziny pracy urzędów w krajach niemieckojęzycznych</w:t>
            </w:r>
          </w:p>
        </w:tc>
        <w:tc>
          <w:tcPr>
            <w:tcW w:w="21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wywiad z pracownikiem urzędu i znajduje w nim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opowiada o pracy urzędnik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rozmawia o godzinach pracy urzędów w Niemczech i Pols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w języku niemieckim informacje znajdujące się na tablicy informacyjnej; uczeń przekazuje w języku polskim główne myśli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X.1 (elementy wiedzy o krajach niemieckojęzycznych) II.2., II.5.; IV.1., IV.3.; VI.3.; VIII.1., VIII.2.; XII; XII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5, 8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-5/9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60, 6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58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Landeskunde-Impuls</w:t>
            </w:r>
          </w:p>
        </w:tc>
        <w:tc>
          <w:tcPr>
            <w:tcW w:w="24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FF0000"/>
              </w:rPr>
              <w:t>Kaffeekultur</w:t>
            </w:r>
            <w:r>
              <w:rPr/>
              <w:t xml:space="preserve"> in Österreich / Kultura picia kawy w Austrii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poje i potrawy</w:t>
            </w:r>
          </w:p>
        </w:tc>
        <w:tc>
          <w:tcPr>
            <w:tcW w:w="21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tekst o austriackiej kulturze picia kaw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wyraża opinię na temat kultury picia kawy w Pols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informuje o niematerialnym dziedzictwie kulturowym Polsk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w języku polskim główne myśli z tekstu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X.1 (elementy wiedzy o krajach niemieckojęzycznych); </w:t>
            </w:r>
            <w:r>
              <w:rPr>
                <w:color w:val="FF0000"/>
              </w:rPr>
              <w:t>III.1., III.4.;</w:t>
            </w:r>
            <w:r>
              <w:rPr/>
              <w:t xml:space="preserve"> IV.2., IV.5., IV.6.; VI.3.; VIII.2.; XI; XII; XII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4, 5, 7, 8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-5/9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66, 6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59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Alltag</w:t>
            </w:r>
          </w:p>
        </w:tc>
        <w:tc>
          <w:tcPr>
            <w:tcW w:w="24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iederholung / Przygotowanie do testu sprawdzającego 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X; XIII; XIV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3, 5, 7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68-7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68-7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107-1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60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Alltag</w:t>
            </w:r>
          </w:p>
        </w:tc>
        <w:tc>
          <w:tcPr>
            <w:tcW w:w="24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st 4 / Test sprawdzający nr 4 - pisemny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3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61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Alltag</w:t>
            </w:r>
          </w:p>
        </w:tc>
        <w:tc>
          <w:tcPr>
            <w:tcW w:w="24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st 4 / Test sprawdzający nr 4 - ustny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3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62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Alltag</w:t>
            </w:r>
          </w:p>
        </w:tc>
        <w:tc>
          <w:tcPr>
            <w:tcW w:w="24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sprechung des Tests / Omówienie i poprawa testu pisemnego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3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63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Feiern</w:t>
            </w:r>
          </w:p>
        </w:tc>
        <w:tc>
          <w:tcPr>
            <w:tcW w:w="24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este / Święta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zwy świąt i uroczystości</w:t>
            </w:r>
          </w:p>
        </w:tc>
        <w:tc>
          <w:tcPr>
            <w:tcW w:w="21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znajduje w tekstach na temat uroczystości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opisuje swoje preferencje dotyczące świąt i uroczystości, przebieg uroczystości oraz uzasadnia swoje opi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rozmawia na temat świąt i uroczystości: ich przebiegu i organizacj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w języku niemieckim informacje sformułowane w języku polskim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5 (święta i uroczystości, sposób spędzania czasu wolnego); II.5.; III.4.; IV.1.; V.1.; VI.3., VI.8.; VIII.3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5, 8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-6/7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1-7/7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51, 56, 1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64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Feiern</w:t>
            </w:r>
          </w:p>
        </w:tc>
        <w:tc>
          <w:tcPr>
            <w:tcW w:w="24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rmine / Terminy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dawanie daty i terminu</w:t>
            </w:r>
          </w:p>
        </w:tc>
        <w:tc>
          <w:tcPr>
            <w:tcW w:w="21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czebniki porządkowe</w:t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znajduje w tekstach pisanych na temat uroczystości określone informacje i określa główną myśl tekstu; uczeń znajduje w wypowiedziach ustnych na temat uroczystości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rozmawia na temat świąt i uroczystości: ich przebiegu i organizacji oraz termin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pyta o datę i podaje termin jakiegoś wydarzen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w języku niemieckim informacje sformułowane w języku polskim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5 (święta i uroczystości, sposób spędzania czasu wolnego); III.1.; IV.1.; VI.3.; VIII.3.; XI; XII; XIII; XIV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3, 5, 7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-7/7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1-7/7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51, 56, 1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65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Feiern</w:t>
            </w:r>
          </w:p>
        </w:tc>
        <w:tc>
          <w:tcPr>
            <w:tcW w:w="24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eschenke / Prezenty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zwy prezentów</w:t>
            </w:r>
          </w:p>
        </w:tc>
        <w:tc>
          <w:tcPr>
            <w:tcW w:w="21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znajduje w wypowiedziach na temat prezentów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tworzy wypowiedzi ustne i pisemne na temat prezent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rozmawia na temat prezentów, wyraża swoje opinie i udziela ra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7 (towary); II.5.; IV.1., IV.5.; VI.3.; VII.3., VII.4.; XI; XII; XII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4, 5, 7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-5/7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1-9/7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52, 57, 1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66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Feiern</w:t>
            </w:r>
          </w:p>
        </w:tc>
        <w:tc>
          <w:tcPr>
            <w:tcW w:w="24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ünsche / Życzenia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łownictwo służące do formułowania życzeń</w:t>
            </w:r>
          </w:p>
        </w:tc>
        <w:tc>
          <w:tcPr>
            <w:tcW w:w="21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imki osobowe w celowniku w liczbie pojedynczej i mnogiej</w:t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znajduje w wypowiedziach ustnych i pisemnych dot. życzeń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składa życzenia z różnych okazj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5 (święta i uroczystości); II.5.; III.4.; VI.3.; VII.3., VII.4.; XIV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3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-5/7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1-7/7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52, 57, 1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67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Feiern</w:t>
            </w:r>
          </w:p>
        </w:tc>
        <w:tc>
          <w:tcPr>
            <w:tcW w:w="24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rneval! / Karnawał!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łownictwo służące do opisywania przebiegu imprezy</w:t>
            </w:r>
          </w:p>
        </w:tc>
        <w:tc>
          <w:tcPr>
            <w:tcW w:w="21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zyimki z biernikiem oraz przyimki celownikiem</w:t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znajduje w tekście dotyczącym karnawału w Kolonii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tworzy wypowiedzi na temat przebiegu uroczystości, wyraża opinię i ją uzasadn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rozmawia na temat przebiegu uroczystości i uzasadnia swoje opi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5 (święta i uroczystości), IX.1 (elementy wiedzy o krajach niemieckojęzycznych); III.4.; IV.1., IV.6.; VI.3., VI.8.; XI; XIV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3, 5, 8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-5/8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1-6/8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53, 58, 11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68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Feiern</w:t>
            </w:r>
          </w:p>
        </w:tc>
        <w:tc>
          <w:tcPr>
            <w:tcW w:w="24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inladung / Zaproszenie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łownictwo służące do formułowania zaproszeń, zgody i odmowy</w:t>
            </w:r>
          </w:p>
        </w:tc>
        <w:tc>
          <w:tcPr>
            <w:tcW w:w="21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nagrania na poczcie głosowej i dopasowuje je do tekstów zaprosze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pisze zaprosze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formułuje zaproszenia i na nie reaguje, ustala termi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w języku niemieckim informacje sformułowane w języku polskim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5 (święta i uroczystości, sposoby spędzania czasu wolnego); II.2., II.3., II.5.; III.4.; V.1.; VI.3., VI.8.; VIII.3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-6/8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1-5/8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53, 58, 11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69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Feiern</w:t>
            </w:r>
          </w:p>
        </w:tc>
        <w:tc>
          <w:tcPr>
            <w:tcW w:w="24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echimpuls: Feste / Mówimy: Święta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święta i uroczystości</w:t>
            </w:r>
          </w:p>
        </w:tc>
        <w:tc>
          <w:tcPr>
            <w:tcW w:w="21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opowiada o wybranej uroczystośc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rozmawia na temat organizacji imprezy: okazja, termin, przebieg, zaproszen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w języku niemieckim informacje na podstawie ilustracji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V.2., IV.5.; VI.2., VI.5., VI.8., VI.12.; VIII.1. </w:t>
            </w:r>
            <w:r>
              <w:rPr>
                <w:b/>
              </w:rPr>
              <w:t xml:space="preserve">Kompetencje kluczowe: </w:t>
            </w:r>
            <w:r>
              <w:rPr/>
              <w:t xml:space="preserve">1, 2, 5, 8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-5/8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70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Feiern</w:t>
            </w:r>
          </w:p>
        </w:tc>
        <w:tc>
          <w:tcPr>
            <w:tcW w:w="24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chreibimpuls: Einlaung / Pisemy: Zaproszenie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pisze zaproszenia na różne uroczystośc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w języku niemieckim informacje sformułowane w języku polskim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.2., V.5., V.8.; VIII.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-5/8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71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Feiern</w:t>
            </w:r>
          </w:p>
        </w:tc>
        <w:tc>
          <w:tcPr>
            <w:tcW w:w="24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seimpuls: Geschenke / Czytamy: Prezenty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ezenty i ich wręczanie</w:t>
            </w:r>
          </w:p>
        </w:tc>
        <w:tc>
          <w:tcPr>
            <w:tcW w:w="21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teksty dotyczące różnych prezentów i znajduje w nich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opowiada o prezentach, które wręcza z różnych okazji, i uzasadnia wybó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w języku niemieckim informacje na podstawie tekstu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II.1., III.4.; IV.1., IV.5.; VIII.1.; XI; XII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4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-4/8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72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Landeskunde</w:t>
            </w:r>
          </w:p>
        </w:tc>
        <w:tc>
          <w:tcPr>
            <w:tcW w:w="24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ktoberfest / Święto piwa Oktoberfest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wyczaje związane z </w:t>
            </w:r>
            <w:r>
              <w:rPr>
                <w:i/>
              </w:rPr>
              <w:t>Oktoberfest</w:t>
            </w:r>
          </w:p>
        </w:tc>
        <w:tc>
          <w:tcPr>
            <w:tcW w:w="21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 xml:space="preserve">: uczeń rozumie tekst o święcie </w:t>
            </w:r>
            <w:r>
              <w:rPr>
                <w:i/>
              </w:rPr>
              <w:t>Oktoberfest</w:t>
            </w:r>
            <w:r>
              <w:rPr/>
              <w:t xml:space="preserve"> i znajduje w nim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opowiada o różnych niemieckich świętach ludow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X.1 (elementy wiedzy o krajach niemieckojęzycznych); </w:t>
            </w:r>
            <w:r>
              <w:rPr>
                <w:color w:val="FF0000"/>
              </w:rPr>
              <w:t>III.1., III.4., III.5.;</w:t>
            </w:r>
            <w:r>
              <w:rPr/>
              <w:t xml:space="preserve"> IV.1., IV.2.; XI; XII; XII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4, 5, 7, 8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-6/9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61, 6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73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Landeskunde-Impuls</w:t>
            </w:r>
          </w:p>
        </w:tc>
        <w:tc>
          <w:tcPr>
            <w:tcW w:w="24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 Matterhorn / Matterhorn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zwy i pojęcia geograficzne</w:t>
            </w:r>
          </w:p>
        </w:tc>
        <w:tc>
          <w:tcPr>
            <w:tcW w:w="21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tekst informacyjny o szczycie Matterhorn i znajduje w nim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opowiada o zadaniach służb ratowniczych w gór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w języku polskim główne myśli z tekstu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X.1 (elementy wiedzy o krajach niemieckojęzycznych); </w:t>
            </w:r>
            <w:r>
              <w:rPr>
                <w:color w:val="FF0000"/>
              </w:rPr>
              <w:t>III.4.; IV.1.</w:t>
            </w:r>
            <w:r>
              <w:rPr/>
              <w:t xml:space="preserve">, IV.2.; VIII.2.; XI; XII; XII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4, 5, 7, 8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-4/9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65, 6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74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Feiern</w:t>
            </w:r>
          </w:p>
        </w:tc>
        <w:tc>
          <w:tcPr>
            <w:tcW w:w="24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iederholung / Przygotowanie do testu sprawdzającego 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X, XIII, XIV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3, 5, 7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82-8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82-8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114-11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75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Feiern</w:t>
            </w:r>
          </w:p>
        </w:tc>
        <w:tc>
          <w:tcPr>
            <w:tcW w:w="24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st 5 / Test sprawdzający nr 5 - pisemny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3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76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Feiern</w:t>
            </w:r>
          </w:p>
        </w:tc>
        <w:tc>
          <w:tcPr>
            <w:tcW w:w="24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st 5 / Test sprawdzający nr 5 - ustny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3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77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Feiern</w:t>
            </w:r>
          </w:p>
        </w:tc>
        <w:tc>
          <w:tcPr>
            <w:tcW w:w="24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sprechung des Tests / Omówienie i poprawa testu pisemnego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3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78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Jobbörse</w:t>
            </w:r>
          </w:p>
        </w:tc>
        <w:tc>
          <w:tcPr>
            <w:tcW w:w="24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ournalist / Dziennikarz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awody i czynności </w:t>
            </w:r>
          </w:p>
        </w:tc>
        <w:tc>
          <w:tcPr>
            <w:tcW w:w="21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wywiad z reporterem i znajduje w nim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wyraża swoją opinię na temat zawodu reportera bez granic i ją uzasadn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w języku polskim główne myśli z tekstu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4 (zawody i związane z nimi czynności); </w:t>
            </w:r>
            <w:r>
              <w:rPr>
                <w:color w:val="FF0000"/>
              </w:rPr>
              <w:t>III.1., III.4.;</w:t>
            </w:r>
            <w:r>
              <w:rPr/>
              <w:t xml:space="preserve"> IV.2.; VIII.2.; XI; XII; XII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5, 6, 8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-4/102-10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71, 7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79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Jobbörse</w:t>
            </w:r>
          </w:p>
        </w:tc>
        <w:tc>
          <w:tcPr>
            <w:tcW w:w="24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afikdesigner / Grafik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wody i czynności</w:t>
            </w:r>
          </w:p>
        </w:tc>
        <w:tc>
          <w:tcPr>
            <w:tcW w:w="21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tekst o pracy grafika i znajduje w nim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opowiada o pracy grafika, zaletach i wadach tego zawod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w języku polskim główne myśli z tekstu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4 (zawody i związane z nimi czynności); </w:t>
            </w:r>
            <w:r>
              <w:rPr>
                <w:color w:val="FF0000"/>
              </w:rPr>
              <w:t xml:space="preserve">III.1., III.4..; </w:t>
            </w:r>
            <w:r>
              <w:rPr/>
              <w:t xml:space="preserve">IV.2., IV.6.; VIII.2.; XI; XII; XII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5, 6, 8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-4/104-10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72, 7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80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Jobbörse</w:t>
            </w:r>
          </w:p>
        </w:tc>
        <w:tc>
          <w:tcPr>
            <w:tcW w:w="24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nenarchitejt / Architekt wnętrz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wody i czynności</w:t>
            </w:r>
          </w:p>
        </w:tc>
        <w:tc>
          <w:tcPr>
            <w:tcW w:w="21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 xml:space="preserve">: uczeń rozumie tekst o pracy architekta wnętrz i znajduje w nim określone informacj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w języku polskim główne myśli z tekstu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4 (zawody i związane z nimi czynności); </w:t>
            </w:r>
            <w:r>
              <w:rPr>
                <w:color w:val="FF0000"/>
              </w:rPr>
              <w:t xml:space="preserve">III.1., III.4.; </w:t>
            </w:r>
            <w:r>
              <w:rPr/>
              <w:t xml:space="preserve">VIII.2.; XII; XIII; XIV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5, 6, 8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-3/106-10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73, 7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81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Aussprache</w:t>
            </w:r>
          </w:p>
        </w:tc>
        <w:tc>
          <w:tcPr>
            <w:tcW w:w="24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ussprache / Zintegrowane ćwiczenia fonetyczne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1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82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Grammatik</w:t>
            </w:r>
          </w:p>
        </w:tc>
        <w:tc>
          <w:tcPr>
            <w:tcW w:w="24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Wiederholung Grammatik / Wiederholung Grammatik / Powtórzenie gramatyki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3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90-10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118-12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83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Grammatik</w:t>
            </w:r>
          </w:p>
        </w:tc>
        <w:tc>
          <w:tcPr>
            <w:tcW w:w="24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ederholung Grammatik / Powtórzenie gramatyki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3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90-10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118-12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84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Grammatik</w:t>
            </w:r>
          </w:p>
        </w:tc>
        <w:tc>
          <w:tcPr>
            <w:tcW w:w="24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ederholung Grammatik / Powtórzenie gramatyki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3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90-10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118-12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85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Fertigkeitstraining</w:t>
            </w:r>
          </w:p>
        </w:tc>
        <w:tc>
          <w:tcPr>
            <w:tcW w:w="24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örverstehen / Umiejętność rozumienia tekstów słuchanych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miejętności zintegrowa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miejętności zintegrowa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miejętności zintegrowa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miejętności zintegrowane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3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1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12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86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Fertigkeitstraining</w:t>
            </w:r>
          </w:p>
        </w:tc>
        <w:tc>
          <w:tcPr>
            <w:tcW w:w="24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Leseverstehen / Umiejętność rozumienia tekstów pisanych 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miejętności zintegrowa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miejętności zintegrowa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miejętności zintegrowa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miejętności zintegrowane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3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11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12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87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Fertigkeitstraining</w:t>
            </w:r>
          </w:p>
        </w:tc>
        <w:tc>
          <w:tcPr>
            <w:tcW w:w="24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chmittel / Znajomość środków językowych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miejętności zintegrowa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miejętności zintegrowa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miejętności zintegrowa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miejętności zintegrowane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3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11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12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88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Fertigkeitstraining</w:t>
            </w:r>
          </w:p>
        </w:tc>
        <w:tc>
          <w:tcPr>
            <w:tcW w:w="24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chriftlicher Ausdruck / Tworzenie wypowiedzi pisemnej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miejętności zintegrowa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miejętności zintegrowa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miejętności zintegrowa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miejętności zintegrowane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3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1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12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89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–</w:t>
            </w:r>
          </w:p>
        </w:tc>
        <w:tc>
          <w:tcPr>
            <w:tcW w:w="24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valuation / Ewaluacja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90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–</w:t>
            </w:r>
          </w:p>
        </w:tc>
        <w:tc>
          <w:tcPr>
            <w:tcW w:w="24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valuation / Ewaluacja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</w:tbl>
    <w:p>
      <w:pPr>
        <w:pStyle w:val="Normal"/>
        <w:spacing w:before="0" w:after="200"/>
        <w:rPr/>
      </w:pPr>
      <w:r>
        <w:rPr/>
        <w:t> </w:t>
      </w:r>
    </w:p>
    <w:sectPr>
      <w:type w:val="nextPage"/>
      <w:pgSz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Msolistparagraphcxspfirst">
    <w:name w:val="msolistparagraphcxspfirst"/>
    <w:basedOn w:val="Normal"/>
    <w:qFormat/>
    <w:pPr>
      <w:spacing w:before="0" w:after="0"/>
      <w:ind w:left="720" w:hanging="0"/>
    </w:pPr>
    <w:rPr/>
  </w:style>
  <w:style w:type="paragraph" w:styleId="Msolistparagraphcxspmiddle">
    <w:name w:val="msolistparagraphcxspmiddle"/>
    <w:basedOn w:val="Normal"/>
    <w:qFormat/>
    <w:pPr>
      <w:spacing w:before="0" w:after="0"/>
      <w:ind w:left="720" w:hanging="0"/>
    </w:pPr>
    <w:rPr/>
  </w:style>
  <w:style w:type="paragraph" w:styleId="Msolistparagraphcxsplast">
    <w:name w:val="msolistparagraphcxsplast"/>
    <w:basedOn w:val="Normal"/>
    <w:qFormat/>
    <w:pPr>
      <w:ind w:left="720" w:hanging="0"/>
    </w:pPr>
    <w:rPr/>
  </w:style>
  <w:style w:type="paragraph" w:styleId="Msochpdefault">
    <w:name w:val="msochpdefault"/>
    <w:basedOn w:val="Normal"/>
    <w:qFormat/>
    <w:pPr>
      <w:spacing w:lineRule="auto" w:line="240" w:before="280" w:after="280"/>
    </w:pPr>
    <w:rPr>
      <w:rFonts w:ascii="Tahoma" w:hAnsi="Tahoma" w:cs="Tahoma"/>
      <w:sz w:val="24"/>
      <w:szCs w:val="24"/>
    </w:rPr>
  </w:style>
  <w:style w:type="paragraph" w:styleId="Msopapdefault">
    <w:name w:val="msopapdefault"/>
    <w:basedOn w:val="Normal"/>
    <w:qFormat/>
    <w:pPr>
      <w:spacing w:before="280" w:after="2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16:59:00Z</dcterms:created>
  <dc:creator>Maciej Nietrzebka</dc:creator>
  <dc:description/>
  <cp:keywords/>
  <dc:language>en-US</dc:language>
  <cp:lastModifiedBy>Maciej Nietrzebka</cp:lastModifiedBy>
  <dcterms:modified xsi:type="dcterms:W3CDTF">2024-08-06T17:39:00Z</dcterms:modified>
  <cp:revision>15</cp:revision>
  <dc:subject/>
  <dc:title/>
</cp:coreProperties>
</file>